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22"/>
          <w:szCs w:val="22"/>
          <w:lang w:val="sr-Latn-CS"/>
        </w:rPr>
        <w:t xml:space="preserve">III </w:t>
      </w:r>
      <w:r>
        <w:rPr>
          <w:b/>
          <w:bCs/>
          <w:sz w:val="22"/>
          <w:szCs w:val="22"/>
          <w:lang w:val="sr-CS"/>
        </w:rPr>
        <w:t xml:space="preserve"> ИЗВРШАВАЊЕ БУЏЕТ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кладу са Упуством за припрему одлуке о буџету локалне власти за 2013. годину и пројекцијама за 2014. и 2015. годину, које је донео министар надлежан за послове финансија на основу одредби члана 36а Закона о буџетском систему („Службени гласник РС“, бр. 54/2009, 73/2010, 101/2010, 101/2011 и 93/2012), и Закона о одређивању максималног броја запослених у локалној администрацији („Службени гласник РС“, број 104/2009), број запослених код корисника буџета не може прећи максималан број запослених на неодређено и одређено време, и то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52 </w:t>
      </w:r>
      <w:r>
        <w:rPr>
          <w:sz w:val="22"/>
          <w:szCs w:val="22"/>
          <w:lang w:val="sr-CS"/>
        </w:rPr>
        <w:t>запослених у локалној администрацији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5 </w:t>
      </w:r>
      <w:r>
        <w:rPr>
          <w:sz w:val="22"/>
          <w:szCs w:val="22"/>
          <w:lang w:val="sr-CS"/>
        </w:rPr>
        <w:t>запослених у локалној администрацији на 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21 </w:t>
      </w:r>
      <w:r>
        <w:rPr>
          <w:sz w:val="22"/>
          <w:szCs w:val="22"/>
          <w:lang w:val="sr-CS"/>
        </w:rPr>
        <w:t>запослених у предшколским установама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23 </w:t>
      </w:r>
      <w:r>
        <w:rPr>
          <w:sz w:val="22"/>
          <w:szCs w:val="22"/>
          <w:lang w:val="sr-CS"/>
        </w:rPr>
        <w:t>запослених у предшколским установама на одређено врем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овој одлуци о буџету средства за плате се обезбеђују за број запослених из става 1. овог члан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  <w:t xml:space="preserve">За извршавање Одлуке о буџету одговоран је председник општ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 општине је наредбодавац за извршење буџе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законито и наменско коришћење средстава распоређених овом Одлуком, поред функционера односно руководиоца директних и индиректних корисника буџетских средстава, одговоран је начелник општинске управ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председника општине (општинско веће), а обавезно у року од петнаест дана по истеку шестомесечног, односно деветомесечног период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оку од петнаест  дана по подношењу извештаја из става 1. овог члана, председник општине (општинско веће) усваја и доставља извештај Скупштини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9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луку о промени апропријације и преносу апропријације у текућу буџетску резерву, у складу са чланом 61. Закона о буџетском систему доноси председник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0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е о употреби средстава текуће и сталне буџетске резерве на предлог локалног органа управе надлежног за финансије доноси председник општ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1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длуку о отварању буџетског фонда у складу са чланом 64. Закона о буџетском систему доноси општинско веће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2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су у складу са Законом о буџетском систем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лашћује се председник општине да, у складу са чланом 27ж Закона о буџетском систему, може поднети захтев Министартву финансија за одобрење фискалног дефицита изнад утврђеног дефицита од 10 %, уколико је резултат реализације јавних инвестициј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3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средства буџета општине, директних и индиректних корисника буџетских средстав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4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Обавезе које преузимају директни и индиректни корисници буџетских средстава морају одговарати апропријацији која им је за ту намену овом Одлуком одобрена и прене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3. ове одлуке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е преузете у 2012.години у складу са одобреним апропријацијама у тој години, а не извршене у току 2012. године, преносе се у 2013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5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6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Корисник буџета може преузимати обавезе на терет буџета само до износа апропријације утврђене Одлуком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еузимају обавезе само по основу писаног уговора или другог правног акта, уколико законом није другачије прописано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из буџета неће се извршити уколико нису поштоване процедуре утврђене чланом 56. став 3 Закона о буџетском систем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7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 уређују јавне набав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бавком мале вредности, у смислу прописа о јавним набавкама сматра се набавка чија је вредност дефинисана законом којим се уређује буџет Републике Србије за 2013. годин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8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е према корисницима буџетских средстава извршавају се сразмерно оствареним примањима буџета. Наредбодавац буџета са збирних позиција одређује појединачне износе по захтевима корисн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корисници буџетских средстава не остваре додатне приходе, утврђене у члану 4. ове Одлуке, апропријације утврђене из тих прихода неће се извршавати на терет средстава буџ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корисници буџетских средстава остваре додатне приходе у износу већем од износа  исказаног у члану 4. ове одлуке,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9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средства на консолидованом рачуну трезора могу се инвестирати у 2013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0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који користе пословни простор и покретне ствари у државној својини, а финансирају се из средстава буџета, не плаћају закуп у 201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, осим сталних трошкова неопходних за обављање делатност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1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чија се делатност у целини или претежно финансира из буџета, умањиће обрачунату амортизацију средстава за рад у 201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, на терет капитала сразмерно делу средстава обезбеђених у буџету и средстава обезбеђених по основу донација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2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едства распоређена за финансирање расхода и издатака корисника буџета, преносе се на основу њиховог захтева у складу са одобреним квотама у тромесечним плановима буџета, али у оквиру остварења буџ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з захтев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могу користити средства распоређена овом одлуком само за намене за које су им по њиховом захтеву та средства одобрена и прен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случају да за извршење одређеног плаћања буџетског корисника није постојао правни основ, средства се враћају у буџет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3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донеће програм рационализације којим ће обухватити све кориснике јавних средстава, укључујући и одређене критеријуме за извршавање тог програма, и о томе обавестити Скупштину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 не може, без прет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3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програмом рационализације из става 1. овог члан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4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''Службени гласник РС'', број 61/2005, 107/2009 и 78/2011).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5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узетно, у случају да се буџету општине Баточина из другог буџета (Републике, Покрајин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ијације за извршење расхода по том основу, у складу са чланом 5. Закона о буџетском систем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6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Корисници буџетских средстава до 31. децембра 20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  <w:lang w:val="sr-CS"/>
        </w:rPr>
        <w:t>. године пренеће на рачун извршења буџета средства која нису утрошена за финансирање расхода у 2012. години, која су овим корисницима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ета у складу са Одлуком о буџету општине Баточина за 2012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7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са консолидованог рачуна трезора за реализацију обавеза других корисника јавних средстава, у смислу Закона о буџетском систему који су укључени у систем консолидованог рачуна трезора, неће се вршити уколико ови корисници нису добили сагласност на финансијски план на начин прописан законом, односно актом Скупштине општине и уколико тај план нису доставили Управи за трезор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8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у Одлуку доставити Министарству финансија и објавити у ''Службеном гласнику општине Баточина''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9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даном доношења, а примењиваће се од 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ануара 20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Број: 400-569/12-01 од </w:t>
      </w:r>
      <w:r>
        <w:rPr>
          <w:b/>
          <w:bCs/>
          <w:sz w:val="22"/>
          <w:szCs w:val="22"/>
        </w:rPr>
        <w:t>23.11</w:t>
      </w:r>
      <w:r>
        <w:rPr>
          <w:b/>
          <w:bCs/>
          <w:sz w:val="22"/>
          <w:szCs w:val="22"/>
          <w:lang w:val="sr-CS"/>
        </w:rPr>
        <w:t>.2012. год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74" w:leader="none"/>
          <w:tab w:val="left" w:pos="6568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ab/>
        <w:t xml:space="preserve">                 Бранко Ђокић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47:00Z</dcterms:created>
  <dc:creator>optina3</dc:creator>
  <dc:description/>
  <dc:language>en-US</dc:language>
  <cp:lastModifiedBy> </cp:lastModifiedBy>
  <cp:lastPrinted>2012-12-05T13:47:00Z</cp:lastPrinted>
  <dcterms:modified xsi:type="dcterms:W3CDTF">2012-12-10T13:47:00Z</dcterms:modified>
  <cp:revision>2</cp:revision>
  <dc:subject/>
  <dc:title/>
</cp:coreProperties>
</file>